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581025" cy="914400"/>
            <wp:effectExtent l="0" t="0" r="0" b="0"/>
            <wp:wrapSquare wrapText="right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</w:t>
      </w:r>
      <w:r>
        <w:rPr>
          <w:lang w:val="en-US" w:eastAsia="en-US"/>
        </w:rPr>
        <w:t>ПРОЕКТ</w:t>
      </w:r>
      <w:r>
        <w:rPr>
          <w:lang w:val="en-US" w:eastAsia="en-US"/>
        </w:rPr>
        <w:br w:type="textWrapping" w:clear="all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  <w:t>Российская Федерация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вердловская область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полянское сельское поселение</w:t>
      </w:r>
    </w:p>
    <w:p>
      <w:pPr>
        <w:pStyle w:val="Normal"/>
        <w:jc w:val="center"/>
        <w:rPr/>
      </w:pPr>
      <w:r>
        <w:rPr>
          <w:sz w:val="24"/>
          <w:szCs w:val="24"/>
        </w:rPr>
        <w:t>-е заседание   -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раснополян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8"/>
          <w:szCs w:val="28"/>
        </w:rPr>
        <w:t>«___»____________2015 года                                             №_____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аснополянское сельское поселение за 2014 год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9, 153 и 264.5 Бюджетного кодекса Российской Федерации, статьями 28 и 35 Федерального закона «Об общих принципах организации местного самоуправления в Российской Федерации от 10 октября 2003 года № 131-ФЗ (в ред. от 29 декабря 2014 года), Областным законом от 09 декабря 2013 года № 125-ОЗ «Об областном бюджете на 2014 год плановый период 2015 и 2016 годов» с изменениями, внесенными Областными законами от 06 июня 2014 года № 43-ОЗ, от 17 декабря 2014 года № 113-ОЗ, решением Думы муниципального образования Байкаловский муниципальный район от 25 декабря 2013 года № 138 «О бюджете муниципального образования Байкаловский муниципальный район на 2014 год и плановый период 2015 и 2016 годов» с изменениями, внесенными решениями Думы муниципального образования Байкаловский муниципальный район от 01 апреля 2014 года № 166,  от 14 июля 2014 года № 177, от 26 сентября 2014 года № 189 и от 24 декабря 2014 года № 200, Положением о бюджетном процессе в муниципальном образовании Краснополянское сельское поселение, утвержденного Решением Думы МО Краснополянское сельское поселение от 27 декабря 2013 года № 24, с изменениями, внесенными Решением Думы МО Краснополянское сельское поселение от 25 декабря 2014 года № 81 рассмотрев в ходе заседания отчет об исполнении бюджета, заключение Контрольно-счетного органа муниципального образования Байкаловский муниципальный район по внешней проверке годового отчета об исполнении бюджета муниципального образования Краснополянское сельское поселение, результаты публичных слушаний по обсуждению проекта данного решения, отраженные в итоговом протоколе от ____  _________2015 года, </w:t>
      </w:r>
      <w:r>
        <w:rPr>
          <w:b/>
          <w:sz w:val="28"/>
          <w:szCs w:val="28"/>
        </w:rPr>
        <w:t>Дума муниципального образования Краснополянское сельское посел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Краснополянское сельское поселение за 2014 год по доходам в сумме 47610,5 тыс. руб., по расходам 47705,5 тыс. руб., превышение расходов над доходами муниципального бюджета (дефицит) в сумме 95,0 тыс. руб.   (Приложения № 1 – Нормативы распределения доходов между бюджетами бюджетной системы Российской Федерации, которые не установлены бюджетным законодательством Российской Федерации, № 2 - Свод доходов муниципального бюджета, № 3 - Перечень главных администраторов доходов муниципального бюджета, № 4 - Свод расходов муниципального бюджета, № 5- Распределение бюджетных ассигнований в ведомственной структуре расходов муниципального бюджета, № 6 - Распределение бюджетных ассигнований на реализацию муниципальных программ, № 7 – Программа муниципальных внутренних заимствований, № 8 – Программа муниципальных гарантий, № 9 -Свод источников внутреннего финансирования дефицита муниципального бюджета, № 10 - Перечень главных администраторов источников финансирования дефицита муниципального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выполнением данного решения возложить на постоянную комиссию по бюджету, финансовой, экономической и налогов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полянское сельское поселение                                              </w:t>
        <w:tab/>
        <w:t xml:space="preserve"> Г.М.Губ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 xml:space="preserve"> 2015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27:00Z</dcterms:created>
  <dc:creator>Екатерина</dc:creator>
  <dc:description/>
  <cp:keywords/>
  <dc:language>en-US</dc:language>
  <cp:lastModifiedBy>003b</cp:lastModifiedBy>
  <cp:lastPrinted>2012-03-26T15:09:00Z</cp:lastPrinted>
  <dcterms:modified xsi:type="dcterms:W3CDTF">2015-03-25T10:51:00Z</dcterms:modified>
  <cp:revision>21</cp:revision>
  <dc:subject/>
  <dc:title> </dc:title>
</cp:coreProperties>
</file>